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205390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246009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647530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78611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