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831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902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74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4241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