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267281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975431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3231142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029689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3259070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290586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