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50834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1480109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2827108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2853949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3829466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0518909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7711406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