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613627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38153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79506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