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30422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1851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08570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14275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86468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72511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02160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17992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64795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79690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07868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2792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76315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11095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51225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42789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75833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09701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0328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49850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62613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27601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25086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838332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67601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