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231602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150173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617661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105362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336487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082321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918157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514945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398804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700066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58210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625788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4024213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007453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552821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21755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058844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212680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25170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367380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751200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870611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