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02795543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8950324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40014908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81535821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79904942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