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88729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70092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835988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