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21364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52363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40504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78574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6577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17657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38537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