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12456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16324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39752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86289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86678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89038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71113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36834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45982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64227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13034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54248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45057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19912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27240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8334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83572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32380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75324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14350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86973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74204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35976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69181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69078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