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63380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01686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733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29836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191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