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4801750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9014416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5317060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