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0714488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8235995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4670360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286846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6818904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6208265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