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827421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387460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529850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675257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754052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851353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70819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324715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929936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873765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090891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242947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703941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249182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648025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790706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708531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0854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26118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008637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999901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57130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