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dvi 0.5, Copyright (C) 1988, Radical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ttle hack I threw together for those doing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Any improvements are appreciat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vidvi program converts a dvi file into another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certain changes. 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dvi para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funny first parameter?  That's the parameter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vi how you want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preceding the colon is the modulo valu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in chunks of pages this big.  If there is no colon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assumed to be one.  The last chunk of pages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colon is a comma-separated list of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 numbers are with respect to the current chunk of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in the range zero to the modulo value less one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recedes the number, then the page is taken from the mirror 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 chunks, then the mirror chunk of chunk n is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m-n-1.  Put simply, it is the chunk numbered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.  This can be used to reverse pages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age number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ach page number is an optional offse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which consists of a pair of comma-separ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is a decimal number with an optional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 of measure is inches, or the last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units are in true dimensions.  Allowable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hat TeX allows:  in, mm, cm, pt, pc, dd, an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enough, eh?  Okay, let's do som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ntity transformation.  A modulo of one is assumed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we need to specify the zero is because a nul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order of the pages.  This time, both the modu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number ar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first, third, fifth, etc. pages from the fil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after printing the next, taking the pa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 tray and reinserting it into the pape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second, fourth, etc. pages, and write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1,2(4.25in,0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3,0(4.25in,0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printing a little booklet, four pages to a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sided, for stapling in the middle.  Print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tack back into the printer upside down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 The `in' specifications a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p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e your system administrator!  Actually, thing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rry with this option, you may want to send enemi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like this.  *Long*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(5.5in,4.25),3(0,4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1(0in,4.25),2(5.5,4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four-page card on one sheet.  Print the first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per 180 degrees and feed it again.  (PostScrip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funny tricks with PostScript so this isn'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; this is an early release, so make suggestion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back to you with a better version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