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MF   ---   Dos-TP 2.2   ---   VFware   ---   PK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split, Version 1.1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Ksplit utility program reads a packed font (PK)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PK files for all local fonts of a corresponding 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F) file.  The VF file must define a one-to-one map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to the characters of its loc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VFware, Do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path&gt;]PKSPLIT [&lt;pk&gt; [&lt;out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th&gt;  is the path PKSPLIT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k&gt;    is the name of the input file (possibly with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xtension). The default extension is '.p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&lt;pk&gt; is omitted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ut&gt;   is the path for the output files with name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F file and extension '.pk' (default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split uses the 'VFfonts' search path; for details see Dos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mppmu.mpg.de) ------------  02 Oct 96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