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ing DOS/4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/4GW DOS extender, used by the 32-bit version of the shell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-free DOS extender from Rational Systems.  It must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%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ntrolled by 3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</w:t>
        <w:tab/>
        <w:t>- Suppresses printout of DOS/4GW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16M</w:t>
        <w:tab/>
        <w:t>- Controls how 32-bit memory is used and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VM</w:t>
        <w:tab/>
        <w:t>- Enables and control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ppressing the DOS/4GW B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ner that is displayed by DOS/4GW at startup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e environment variable DOS4G to quiet.  The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ell do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ing the Swtich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most all cases, DOS/4GW programs can detect the type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unning and automatically choose an appropriate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 switch technique.  For the few cas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does not work, the DOS16M environment variab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o override the default setting.  The DOS16M variab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switch_mode&gt;][@&lt;start_address&gt;[-&lt;end_address&gt;]][: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lt;switch_mode&gt;" value, which MUST be specified if you have an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-series, Fujitsu FMR-60,-70, Hitachi B32, or OKI if800 machin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 xml:space="preserve">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 xml:space="preserve">  Use DPMI to access 32-bit memory (automatical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 Use a method specific to the NEC 98-series mach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specify a start/stop range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  Use a method specific to the PS/2 (automatical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  Use a method specific to a generic 386/4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utomatically se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ARD   Use a method specific for a 386 with an Intel 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utomatically se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 Use a method specific to the Fujitsu FMR-70 mach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specify a start/stop range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 Use VCPI to access 32-bit memory (automatical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  Use a method specific to the Hitachi B32 mach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specify a start/stop range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 Use a method specific to the OKI if800 machin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y a start/stop range of memor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 xml:space="preserve">  Use a method specific to PS/55s.  This setting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some PS/55s, and note that this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, for most machines, the correct value for "&lt;switch_mode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tec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ine Control of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lt;start_address&gt;" and "&lt;end_address&gt;" values specif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 to use.  This is only necessary if neither DPMI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 is available (these values are ignored if DMPI or VCPI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n be specified as decimal or hexadecimal (prefixed with "0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assumed to be values in kilobytes, unless an "M" (for "megaby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ppended to the en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&lt;size&gt;" value specifies the maximum amount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  Values can be specified as decimal or hexadecimal (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0x"), and are assumed to be values in kilobytes, unless a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"megabytes") is appended to the en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a memory range ("&lt;start_address"/"&lt;end_address&gt;") and a "&lt;siz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, the more restrictive of the two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1@2m-4m</w:t>
        <w:tab/>
        <w:t>Mode 1, for NEC 98-series mach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extended memory between 2 and 4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:1M</w:t>
        <w:tab/>
        <w:tab/>
        <w:t>Use the last full megabyt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, or as musch as availabl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@2M</w:t>
        <w:tab/>
        <w:tab/>
        <w:t>Use any extended memory above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@0-5m</w:t>
        <w:tab/>
        <w:t>Use any available extended memory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lly 1) and 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:0</w:t>
        <w:tab/>
        <w:tab/>
        <w:t>Use n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chines contain extra non-extended, non-conventional mem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16MB.  When running on a Compaq 386, DOS/4GW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memory because the memory is allocated according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, which DOS/4GW follows. Other machines have no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this memory.  To use the extra memory that may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chines, set DOS16M with the 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tting Run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16M environment variable sets certain runtine oper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4GW programs running on the same system.  To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16M=[switch_mode_settings]^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</w:t>
        <w:tab/>
        <w:t>Check the A20 line.  This option forces DOS/4GW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A20 line is enabled for switching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When DOS/4GW switches to real mod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spends your program's execution until the A20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, unless an XMS maanger is active.  If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r is running, the program waits until the A20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 to the state it had when the CPU was las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 Specify this option if you have a machine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/4GW, but is not truly AT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</w:t>
        <w:tab/>
        <w:t>Prevent initialisation of VCPI.  By default,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s for a VCPI server and if one is present,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on.  This option is useful if your appli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EMS explicitly, is not a resident program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386-based EMS simulat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</w:t>
        <w:tab/>
        <w:t>Directly pass down keyboard status calls. 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t, status requests are passed down im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nditionally.  When disabled, pass-downs are limi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8042 auxiliary processor does not become over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poll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</w:t>
        <w:tab/>
        <w:t>Restore only changed interrupts.  Normally, when a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terminates, all interrupts ar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they had at the time of program startu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option, only the interrupts changed by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</w:t>
        <w:tab/>
        <w:t>Set new memory to 00.  When DOS/4GW allocates a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ncreases the size of a segment, the memory is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n help you find bugs having to do with un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 You can also use it to provid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environment regardless of what programs we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rlier.  This options only affects segment al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sions that are made through the DOS/4GW kernel,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48H or 4AH.  This option does not affec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with a compiler's m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40</w:t>
        <w:tab/>
        <w:t>Set new memory to FF.  When DOS/4GW allocates a new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increases the size of a segment, the memory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 bytes.  This can help you find bugs hav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nitialised memory.  This options only affect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ion or expansions that are made through the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el, by DOS functions 48H or 4AH. 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fect memory allocated with a compiler's mallo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0</w:t>
        <w:tab/>
        <w:t>New selector rotation.  When DOS/4GW alloc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, it usually looks for the first available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 in numerical order, starting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used when the program was load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is set, the new selector search begi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selector that was allocated.  This cau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ors to rotate through the range. 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ferences to stal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trolling Address Lin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explains how DOS/4GW uses address line 20 (A2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related DOS16M environment variable setting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ly that you will need to us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8086/8 chips have a 20-bit address space, thei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 memory location is 0xfffff.  If you specify a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0000 or greater, which would require the twenty-first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the address is wrapped round to zero.  Some parts of DO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ap, so on the 802/386, the twenty-first address b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ress extended memory, DOS/4GW enables the twenty first b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 line).  The A20 line must be enabled for the CPU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mode, but it may either be enabled or disabl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when DOS/4GW returns to real mode, it disables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Some software depends on the line being enables. 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s the most common software in the class, the XMS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MEM.SYS), and enables the A20 line when it returns to real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MS manager is present.  For other software that requires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be enabled, use the A20 option which makes DOS/4GW re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 line to its previous setting before DOS/4GW entered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environment vari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more than one option on the command line,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16M variable also lets you specify the length o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DOS/4GW instruction to change the status of the A20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OS/4GW operation.  By default, this delay is 1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when DOS/4GW is running on a 386 machin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specify a longer delay for a machine tha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4GW, but is not truely AT-compatible.  To change the dela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16M to the desired number of loop instructions, preceded by a c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16M=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umber of loop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trolling the Virtua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4GVM variable is used to enable and control virtual mem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within enhanced-mode Windows, the DOS/4GW extend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mory provided by Windows, and will ignore the DOS4GV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This variable is used only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4GVM variab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VM=[option[#value]] [option[#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# is used with options that take values since the 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ccept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DOSGVM to 1, the default parameters ar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OS4GV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MM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able parameters are (all numeric values must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MEM</w:t>
        <w:tab/>
        <w:t xml:space="preserve">     The minimum amount of RAM managed by VM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512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MEM</w:t>
        <w:tab/>
        <w:t xml:space="preserve">     The maximum amount of RAM managed by VM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4096KB (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MIN</w:t>
        <w:tab/>
        <w:t xml:space="preserve">     The minimum or initial size of the swap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not specified, the initial size will be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"VIRTUALSIZ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INC</w:t>
        <w:tab/>
        <w:t xml:space="preserve">     The size by which the swap size g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NAME     The name of the swapfil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DOS4GVM.SWP", and is place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RRENT drive (not the boot drive).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lete path name if you want to keep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WAP   Whether the swap file is deleted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.  By default the file is not deleted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up is quicker is the file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SIZE  The size of the virtual memory sp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hang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defaults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pecify the different parameters value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4GVM variable,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OS4GVM=deleteswap maxmem#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ate a configuration file with the filetype extension .VM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at as argument to DOS4GV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DOS4GVM=@NEW4G.V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.VM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gt;VMC file contains VMM parameters and setting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Comments are permitted and are on lines by themselves with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column.  Comments that follow an option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pace.  Do not insert blank lines as file processing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.VMC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Example .VM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is file show the default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mem = 512</w:t>
        <w:tab/>
        <w:tab/>
        <w:tab/>
        <w:t>At least 512K of RA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mem = 4096</w:t>
        <w:tab/>
        <w:tab/>
        <w:tab/>
        <w:t>Uses no more than 4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size = 16384</w:t>
        <w:tab/>
        <w:tab/>
        <w:t>Swap file plus allocated memory is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 delete the swapfile automatically when the program exit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elet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 store the swap file in a directory called SWAP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wapname = c:\swapfile\dos4gvm.sw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